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ick Start Guide for </w:t>
      </w:r>
      <w:r>
        <w:rPr>
          <w:b/>
          <w:sz w:val="28"/>
          <w:szCs w:val="28"/>
        </w:rPr>
        <w:t>ETSI Adaptivity and Carrier Sensing T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</w:t>
      </w:r>
      <w:r>
        <w:rPr>
          <w:b/>
          <w:sz w:val="28"/>
          <w:szCs w:val="28"/>
        </w:rPr>
        <w:t>. 1.0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5920419">
            <w:r>
              <w:rPr>
                <w:rStyle w:val="IndexLink"/>
                <w:b/>
                <w:bCs/>
                <w:lang w:val="en-US" w:eastAsia="en-US"/>
              </w:rPr>
              <w:t>Release Histor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5920420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5920421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river configur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5920422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river configuration – disable (default setting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5920423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river configuration – enable for ETSI Adaptivity te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25920424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Driver configuration – enable for Carrier Sense te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bookmarkStart w:id="0" w:name="__RefHeading___Toc525920419"/>
      <w:bookmarkEnd w:id="0"/>
      <w:r>
        <w:rPr>
          <w:b/>
          <w:bCs/>
        </w:rPr>
        <w:t>Release History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128"/>
        <w:gridCol w:w="6253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/09/26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 documentation for </w:t>
            </w:r>
            <w:r>
              <w:rPr>
                <w:sz w:val="20"/>
                <w:szCs w:val="20"/>
              </w:rPr>
              <w:t>ADAPTIVITY_VERSION 7.0</w:t>
            </w:r>
            <w:r>
              <w:rPr>
                <w:sz w:val="20"/>
                <w:szCs w:val="20"/>
              </w:rPr>
              <w:t>, 7.1, 7.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.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/09/28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 </w:t>
            </w:r>
            <w:r>
              <w:rPr/>
              <w:t>periodic idle time</w:t>
            </w:r>
            <w:r>
              <w:rPr/>
              <w:t xml:space="preserve"> </w:t>
            </w:r>
            <w:r>
              <w:rPr/>
              <w:t>declaration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1" w:name="__RefHeading___Toc525920420"/>
      <w:bookmarkEnd w:id="1"/>
      <w:r>
        <w:rPr>
          <w:b/>
          <w:bCs/>
        </w:rPr>
        <w:t>Introduction</w:t>
      </w:r>
    </w:p>
    <w:p>
      <w:pPr>
        <w:pStyle w:val="Normal"/>
        <w:ind w:firstLine="480"/>
        <w:jc w:val="both"/>
        <w:rPr/>
      </w:pPr>
      <w:r>
        <w:rPr/>
        <w:t xml:space="preserve">Realtek Wi-Fi solutions support both ETSI </w:t>
      </w:r>
      <w:r>
        <w:rPr/>
        <w:t xml:space="preserve">Adaptivity test </w:t>
      </w:r>
      <w:r>
        <w:rPr/>
        <w:t>and Carrier Sense test. This document describes ways to configure Wi-Fi driver for the corresponding test and simple debug methods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>
          <w:b/>
          <w:bCs/>
        </w:rPr>
        <w:t>※</w:t>
      </w:r>
      <w:r>
        <w:rPr>
          <w:rFonts w:eastAsia="Times New Roman"/>
          <w:b/>
          <w:bCs/>
        </w:rPr>
        <w:t xml:space="preserve"> </w:t>
      </w:r>
      <w:r>
        <w:rPr/>
        <w:t xml:space="preserve">The test item "periodic idle time" can be skipped by a declaration document from chip vendor. Please get the document from chip vendor for Certification Lab reference </w:t>
      </w:r>
      <w:r>
        <w:rPr>
          <w:b/>
        </w:rPr>
        <w:t>Before</w:t>
      </w:r>
      <w:r>
        <w:rPr/>
        <w:t xml:space="preserve"> starting test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>
          <w:b/>
          <w:bCs/>
        </w:rPr>
        <w:t>※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/>
        <w:t>According to the test requirement, the Wi-Fi performance will drop at interfering environment. Please enable this function only when you really need it.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2" w:name="__RefHeading___Toc525920421"/>
      <w:bookmarkEnd w:id="2"/>
      <w:r>
        <w:rPr>
          <w:b/>
          <w:bCs/>
        </w:rPr>
        <w:t>Driver configuration</w:t>
      </w:r>
    </w:p>
    <w:p>
      <w:pPr>
        <w:pStyle w:val="Normal"/>
        <w:ind w:firstLine="480"/>
        <w:jc w:val="both"/>
        <w:rPr/>
      </w:pPr>
      <w:r>
        <w:rPr/>
        <w:t>There are 2 configuration arguments in Makefile to control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CONFIG_RTW_ADAPTIVITY_EN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disable</w:t>
      </w:r>
    </w:p>
    <w:p>
      <w:pPr>
        <w:pStyle w:val="Normal"/>
        <w:ind w:left="480" w:hanging="0"/>
        <w:jc w:val="both"/>
        <w:rPr/>
      </w:pPr>
      <w:r>
        <w:rPr/>
        <w:t xml:space="preserve">Disable </w:t>
      </w:r>
      <w:r>
        <w:rPr>
          <w:lang w:val="fr-FR"/>
        </w:rPr>
        <w:t xml:space="preserve">adaptivity </w:t>
      </w:r>
      <w:r>
        <w:rPr/>
        <w:t>function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enable</w:t>
      </w:r>
    </w:p>
    <w:p>
      <w:pPr>
        <w:pStyle w:val="Normal"/>
        <w:ind w:left="480" w:hanging="0"/>
        <w:jc w:val="both"/>
        <w:rPr/>
      </w:pPr>
      <w:r>
        <w:rPr>
          <w:lang w:val="fr-FR"/>
        </w:rPr>
        <w:t>Enable adaptivity functi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CONFIG_RTW_ADAPTIVITY_MODE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normal</w:t>
      </w:r>
    </w:p>
    <w:p>
      <w:pPr>
        <w:pStyle w:val="Normal"/>
        <w:ind w:left="480" w:hanging="0"/>
        <w:jc w:val="both"/>
        <w:rPr/>
      </w:pPr>
      <w:r>
        <w:rPr/>
        <w:t>F</w:t>
      </w:r>
      <w:r>
        <w:rPr/>
        <w:t xml:space="preserve">or ETSI </w:t>
      </w:r>
      <w:r>
        <w:rPr>
          <w:lang w:val="fr-FR"/>
        </w:rPr>
        <w:t xml:space="preserve">adaptivity </w:t>
      </w:r>
      <w:r>
        <w:rPr/>
        <w:t>test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carrier_sense</w:t>
      </w:r>
    </w:p>
    <w:p>
      <w:pPr>
        <w:pStyle w:val="Normal"/>
        <w:ind w:left="480" w:hanging="0"/>
        <w:jc w:val="both"/>
        <w:rPr/>
      </w:pPr>
      <w:r>
        <w:rPr/>
        <w:t>F</w:t>
      </w:r>
      <w:r>
        <w:rPr/>
        <w:t>or carrier sense tes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3" w:name="__RefHeading___Toc525920422"/>
      <w:bookmarkEnd w:id="3"/>
      <w:r>
        <w:rPr>
          <w:b/>
          <w:bCs/>
        </w:rPr>
        <w:t xml:space="preserve">Driver configuration </w:t>
      </w:r>
      <w:r>
        <w:rPr>
          <w:b/>
          <w:bCs/>
        </w:rPr>
        <w:t>–</w:t>
      </w:r>
      <w:r>
        <w:rPr>
          <w:b/>
          <w:bCs/>
        </w:rPr>
        <w:t xml:space="preserve"> disable (default setting)</w:t>
      </w:r>
    </w:p>
    <w:p>
      <w:pPr>
        <w:pStyle w:val="Normal"/>
        <w:ind w:firstLine="480"/>
        <w:jc w:val="both"/>
        <w:rPr/>
      </w:pPr>
      <w:r>
        <w:rPr/>
        <w:t>To disable Realtek adaptivity function (also the default setting of these 2 configuration arguments):</w:t>
      </w:r>
    </w:p>
    <w:p>
      <w:pPr>
        <w:pStyle w:val="Normal"/>
        <w:jc w:val="both"/>
        <w:rPr>
          <w:lang w:val="fr-F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5086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FIG_RTW_ADAPTIVITY_EN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s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W_ADAPTIVITY_MODE = normal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40.0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ONFIG_RTW_ADAPTIVITY_EN = </w:t>
                      </w:r>
                      <w:r>
                        <w:rPr>
                          <w:sz w:val="20"/>
                          <w:szCs w:val="20"/>
                        </w:rPr>
                        <w:t>dis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FIG_RTW_ADAPTIVITY_MODE = 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480"/>
        <w:jc w:val="both"/>
        <w:rPr/>
      </w:pPr>
      <w:r>
        <w:rPr/>
        <w:t>Check the configuration arguments through driver</w:t>
      </w:r>
      <w:r>
        <w:rPr/>
        <w:t>’</w:t>
      </w:r>
      <w:r>
        <w:rPr/>
        <w:t>s proc interface at runtime:</w:t>
      </w:r>
    </w:p>
    <w:p>
      <w:pPr>
        <w:pStyle w:val="Normal"/>
        <w:jc w:val="both"/>
        <w:rPr>
          <w:lang w:val="fr-F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17316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cat /proc/net/rtl8723bs/wlan0/odm/adap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ADAPTIVITY_VERSION 7.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  <w:t>RTW_ADAPTIVITY_EN_DIS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  <w:t>RTW_ADAPTIVITY_MODE_NORM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RTW_ADAPTIVITY_DML_DIS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_L2H_ini TH_EDCCA_HL_diff IGI_Base ForceEDCCA AdapEn_RSSI IGI_LowerB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xf5       7                0x32     0          20          0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36.3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cat /proc/net/rtl8723bs/wlan0/odm/adaptivit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ADAPTIVITY_VERSION 7.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  <w:t>RTW_ADAPTIVITY_EN_DIS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  <w:t>RTW_ADAPTIVITY_MODE_NORM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RTW_ADAPTIVITY_DML_DIS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_L2H_ini TH_EDCCA_HL_diff IGI_Base ForceEDCCA AdapEn_RSSI IGI_LowerBoun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xf5       7                0x32     0          20     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4" w:name="__RefHeading___Toc525920423"/>
      <w:bookmarkEnd w:id="4"/>
      <w:r>
        <w:rPr>
          <w:b/>
          <w:bCs/>
        </w:rPr>
        <w:t xml:space="preserve">Driver configuration </w:t>
      </w:r>
      <w:r>
        <w:rPr>
          <w:b/>
          <w:bCs/>
        </w:rPr>
        <w:t>–</w:t>
      </w:r>
      <w:r>
        <w:rPr>
          <w:b/>
          <w:bCs/>
        </w:rPr>
        <w:t xml:space="preserve"> enable for ETSI Adaptivity test</w:t>
      </w:r>
    </w:p>
    <w:p>
      <w:pPr>
        <w:pStyle w:val="Normal"/>
        <w:ind w:firstLine="480"/>
        <w:jc w:val="both"/>
        <w:rPr/>
      </w:pPr>
      <w:r>
        <w:rPr/>
        <w:t>If your product needs to fit the requirement of ETSI Adaptivity test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5086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FIG_RTW_ADAPTIVITY_EN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W_ADAPTIVITY_MODE = normal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40.0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ONFIG_RTW_ADAPTIVITY_EN = </w:t>
                      </w:r>
                      <w:r>
                        <w:rPr>
                          <w:sz w:val="20"/>
                          <w:szCs w:val="20"/>
                        </w:rPr>
                        <w:t>en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FIG_RTW_ADAPTIVITY_MODE = 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Check the configuration arguments through driver</w:t>
      </w:r>
      <w:r>
        <w:rPr/>
        <w:t>’</w:t>
      </w:r>
      <w:r>
        <w:rPr/>
        <w:t>s proc interface at runtime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17316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cat /proc/net/rtl8723bs/wlan0/odm/adap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ADAPTIVITY_VERSION 7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  <w:t>RTW_ADAPTIVITY_EN_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  <w:t>EN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  <w:t>RTW_ADAPTIVITY_MODE_NORM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RTW_ADAPTIVITY_DML_DIS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_L2H_ini TH_EDCCA_HL_diff IGI_Base ForceEDCCA AdapEn_RSSI IGI_LowerB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xf5       7                0x32     0          20          0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36.3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cat /proc/net/rtl8723bs/wlan0/odm/adaptivit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ADAPTIVITY_VERSION 7.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  <w:t>RTW_ADAPTIVITY_EN_</w:t>
                      </w:r>
                      <w:r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  <w:t>EN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  <w:t>RTW_ADAPTIVITY_MODE_NORMA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RTW_ADAPTIVITY_DML_DIS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_L2H_ini TH_EDCCA_HL_diff IGI_Base ForceEDCCA AdapEn_RSSI IGI_LowerBoun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xf5       7                0x32     0          20     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</w:rPr>
      </w:pPr>
      <w:bookmarkStart w:id="5" w:name="__RefHeading___Toc525920424"/>
      <w:bookmarkEnd w:id="5"/>
      <w:r>
        <w:rPr>
          <w:b/>
          <w:bCs/>
        </w:rPr>
        <w:t xml:space="preserve">Driver configuration </w:t>
      </w:r>
      <w:r>
        <w:rPr>
          <w:b/>
          <w:bCs/>
        </w:rPr>
        <w:t>–</w:t>
      </w:r>
      <w:r>
        <w:rPr>
          <w:b/>
          <w:bCs/>
        </w:rPr>
        <w:t xml:space="preserve"> enable for Carrier Sense test</w:t>
      </w:r>
    </w:p>
    <w:p>
      <w:pPr>
        <w:pStyle w:val="Normal"/>
        <w:ind w:firstLine="480"/>
        <w:jc w:val="both"/>
        <w:rPr/>
      </w:pPr>
      <w:r>
        <w:rPr/>
        <w:t>If your product needs to fit the requirement of Carrier Sense test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5086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FIG_RTW_ADAPTIVITY_EN 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_RTW_ADAPTIVITY_MODE = carrier_sense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40.0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CONFIG_RTW_ADAPTIVITY_EN = </w:t>
                      </w:r>
                      <w:r>
                        <w:rPr>
                          <w:sz w:val="20"/>
                          <w:szCs w:val="20"/>
                        </w:rPr>
                        <w:t>en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ONFIG_RTW_ADAPTIVITY_MODE = carrier_s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Check the configuration arguments through driver</w:t>
      </w:r>
      <w:r>
        <w:rPr/>
        <w:t>’</w:t>
      </w:r>
      <w:r>
        <w:rPr/>
        <w:t>s proc interface at runtime: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71465" cy="17316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# cat /proc/net/rtl8723bs/wlan0/odm/adaptiv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ADAPTIVITY_VERSION 7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  <w:t>RTW_ADAPTIVITY_EN_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fr-FR"/>
                              </w:rPr>
                              <w:t>EN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RTW_ADAPTIVITY_MODE_CARRIER_SEN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RTW_ADAPTIVITY_DML_DIS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_L2H_ini TH_EDCCA_HL_diff IGI_Base ForceEDCCA AdapEn_RSSI IGI_LowerBo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xf5       7                0x32     0          20          0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2.95pt;height:136.3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# cat /proc/net/rtl8723bs/wlan0/odm/adaptivit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ADAPTIVITY_VERSION 7.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  <w:t>RTW_ADAPTIVITY_EN_</w:t>
                      </w:r>
                      <w:r>
                        <w:rPr>
                          <w:sz w:val="20"/>
                          <w:szCs w:val="20"/>
                          <w:highlight w:val="yellow"/>
                          <w:lang w:val="fr-FR"/>
                        </w:rPr>
                        <w:t>EN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RTW_ADAPTIVITY_MODE_CARRIER_SEN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  <w:t>RTW_ADAPTIVITY_DML_DISABL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_L2H_ini TH_EDCCA_HL_diff IGI_Base ForceEDCCA AdapEn_RSSI IGI_LowerBoun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xf5       7                0x32     0          20     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U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2z1">
    <w:name w:val="WW8NumSt2z1"/>
    <w:qFormat/>
    <w:rPr>
      <w:b/>
      <w:bCs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15:00Z</dcterms:created>
  <dc:creator>cfhung</dc:creator>
  <dc:description/>
  <cp:keywords/>
  <dc:language>en-US</dc:language>
  <cp:lastModifiedBy>Rick Chen</cp:lastModifiedBy>
  <dcterms:modified xsi:type="dcterms:W3CDTF">2018-09-28T09:51:00Z</dcterms:modified>
  <cp:revision>27</cp:revision>
  <dc:subject/>
  <dc:title/>
</cp:coreProperties>
</file>