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ick Start Guide for </w:t>
      </w:r>
      <w:r>
        <w:rPr>
          <w:b/>
          <w:sz w:val="28"/>
          <w:szCs w:val="28"/>
        </w:rPr>
        <w:t>Driver Compilation and Install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439863270">
            <w:r>
              <w:rPr>
                <w:rStyle w:val="IndexLink"/>
                <w:b/>
                <w:bCs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71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Using install.sh Script for PC-Linux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72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ecompress the driver source tar bal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73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electing Chip Type with make_drv Script (for compound release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74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mpilation Settings in Makefi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75">
            <w:r>
              <w:rPr>
                <w:rStyle w:val="IndexLink"/>
                <w:b/>
                <w:bCs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Adding or Selecting Target Platfor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88">
            <w:r>
              <w:rPr>
                <w:rStyle w:val="IndexLink"/>
                <w:b/>
                <w:bCs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Platform Setting Section in Detai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89">
            <w:r>
              <w:rPr>
                <w:rStyle w:val="IndexLink"/>
                <w:b/>
                <w:bCs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ther Compilation Setting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90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ntegrating Driver Source into Linux Kernel Tre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91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mpiling Driv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92">
            <w:r>
              <w:rPr>
                <w:rStyle w:val="IndexLink"/>
                <w:b/>
                <w:bCs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mpiling Driver in Driver Source Fold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120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93">
            <w:r>
              <w:rPr>
                <w:rStyle w:val="IndexLink"/>
                <w:b/>
                <w:bCs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ompiling Driver under Kernel Tre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94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river Install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9863295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Mapping table of wext/nl80211 Driver with RTK wpa_supplicant too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bookmarkStart w:id="0" w:name="__RefHeading___Toc439863270"/>
      <w:bookmarkEnd w:id="0"/>
      <w:r>
        <w:rPr>
          <w:b/>
          <w:bCs/>
        </w:rPr>
        <w:t>Introduction</w:t>
      </w:r>
    </w:p>
    <w:p>
      <w:pPr>
        <w:pStyle w:val="Normal"/>
        <w:ind w:firstLine="480"/>
        <w:jc w:val="both"/>
        <w:rPr/>
      </w:pPr>
      <w:r>
        <w:rPr/>
        <w:t xml:space="preserve">In this document, we introduce two ways to compile and install our Wi-Fi driver: 1) Using install.sh script for PC-Linux and 2) Step by step manually. The former targets for end users who are not </w:t>
      </w:r>
      <w:r>
        <w:rPr/>
        <w:t>familiar</w:t>
      </w:r>
      <w:r>
        <w:rPr/>
        <w:t xml:space="preserve"> with Linux system, while the later for engineers who want to port our Wi-Fi driver onto different plat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1" w:name="__RefHeading___Toc439863271"/>
      <w:bookmarkEnd w:id="1"/>
      <w:r>
        <w:rPr>
          <w:b/>
          <w:bCs/>
        </w:rPr>
        <w:t>Using install.sh Script for PC-Linux</w:t>
      </w:r>
    </w:p>
    <w:p>
      <w:pPr>
        <w:pStyle w:val="Normal"/>
        <w:ind w:firstLine="480"/>
        <w:jc w:val="both"/>
        <w:rPr/>
      </w:pPr>
      <w:r>
        <w:rPr/>
        <w:t xml:space="preserve">For driver compilation and installation in PC-Linux, we provide an install.sh script to do the duties automatically. If you want to use our Wi-Fi solutions to </w:t>
      </w:r>
      <w:r>
        <w:rPr/>
        <w:t>access</w:t>
      </w:r>
      <w:r>
        <w:rPr/>
        <w:t xml:space="preserve"> network on PC-Linux, you can just run install.sh script and then control Wi-Fi with utilities such as Network Manager. For further </w:t>
      </w:r>
      <w:r>
        <w:rPr/>
        <w:t>informat</w:t>
      </w:r>
      <w:r>
        <w:rPr/>
        <w:t>ion about Wi-Fi station mode, please refer to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document/</w:t>
      </w:r>
      <w:r>
        <w:rPr/>
        <w:t>Quick_Start_Guide_for_Station_Mode.pdf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If you want to apply our Wi-Fi solutions on other embedded platforms, you should read and check the following </w:t>
      </w:r>
      <w:r>
        <w:rPr/>
        <w:t>paragraphs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2" w:name="__RefHeading___Toc439863272"/>
      <w:bookmarkEnd w:id="2"/>
      <w:r>
        <w:rPr>
          <w:b/>
          <w:bCs/>
        </w:rPr>
        <w:t>Decompress the driver source tar ball</w:t>
      </w:r>
    </w:p>
    <w:p>
      <w:pPr>
        <w:pStyle w:val="Normal"/>
        <w:ind w:firstLine="480"/>
        <w:jc w:val="both"/>
        <w:rPr/>
      </w:pPr>
      <w:r>
        <w:rPr/>
        <w:t xml:space="preserve">The driver source tar ball is located in the driver folder of our software package. </w:t>
      </w:r>
      <w:r>
        <w:rPr/>
        <w:t>F</w:t>
      </w:r>
      <w:r>
        <w:rPr/>
        <w:t xml:space="preserve">or example, to decompress </w:t>
      </w:r>
      <w:r>
        <w:rPr>
          <w:sz w:val="20"/>
          <w:szCs w:val="20"/>
        </w:rPr>
        <w:t>rtl8188C_8192C_8192D_usb_linux</w:t>
      </w:r>
      <w:r>
        <w:rPr>
          <w:sz w:val="20"/>
          <w:szCs w:val="20"/>
        </w:rPr>
        <w:t>_v3.3.0_2920.20111123.tar.gz</w:t>
      </w:r>
      <w:r>
        <w:rPr/>
        <w:t>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705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root@driver/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tar zxvf 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rtl8188C_8192C_8192D_usb_linux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_v3.3.0_2920.20111123.tar.gz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1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root@driver/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#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tar zxvf 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rtl8188C_8192C_8192D_usb_linux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_v3.3.0_2920.20111123.tar.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3" w:name="__RefHeading___Toc439863273"/>
      <w:bookmarkStart w:id="4" w:name="_Ref309847184"/>
      <w:bookmarkStart w:id="5" w:name="_Ref309847116"/>
      <w:bookmarkStart w:id="6" w:name="_Ref309847108"/>
      <w:bookmarkStart w:id="7" w:name="_Ref309847051"/>
      <w:bookmarkEnd w:id="3"/>
      <w:r>
        <w:rPr>
          <w:b/>
          <w:bCs/>
        </w:rPr>
        <w:t>Selecting Chip Type with make_drv Script (for compound release)</w:t>
      </w:r>
      <w:bookmarkEnd w:id="4"/>
      <w:bookmarkEnd w:id="5"/>
      <w:bookmarkEnd w:id="6"/>
      <w:bookmarkEnd w:id="7"/>
    </w:p>
    <w:p>
      <w:pPr>
        <w:pStyle w:val="Normal"/>
        <w:ind w:firstLine="480"/>
        <w:jc w:val="both"/>
        <w:rPr/>
      </w:pPr>
      <w:r>
        <w:rPr/>
        <w:t>Our driver source release has two types: 1</w:t>
      </w:r>
      <w:r>
        <w:rPr/>
        <w:t>) single</w:t>
      </w:r>
      <w:r>
        <w:rPr/>
        <w:t xml:space="preserve"> release, which can build out driver only for single chip type, and 2) compound release, which can build out drivers for multiple chip types </w:t>
      </w:r>
      <w:r>
        <w:rPr/>
        <w:t>separately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rPr/>
      </w:pPr>
      <w:r>
        <w:rPr/>
        <w:t>For compound release driver, you will see make_drv script after you decompress the driver tar ball located in driver folder. Before compiling driver source, executing the make_drv to select the target chip type to compile. For example:</w: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44462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ot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tl8188C_8192C_8192D_usb_linu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v3.3.0_2920.201111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# ./make_drv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ease selec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i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ype(1/2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) RTL8192c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) RTL819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?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ou have selected RTL8192cu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13.7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ot@</w:t>
                      </w:r>
                      <w:r>
                        <w:rPr>
                          <w:sz w:val="20"/>
                          <w:szCs w:val="20"/>
                        </w:rPr>
                        <w:t>rtl8188C_8192C_8192D_usb_linux</w:t>
                      </w:r>
                      <w:r>
                        <w:rPr>
                          <w:sz w:val="20"/>
                          <w:szCs w:val="20"/>
                        </w:rPr>
                        <w:t>_v3.3.0_2920.20111123</w:t>
                      </w:r>
                      <w:r>
                        <w:rPr>
                          <w:sz w:val="20"/>
                          <w:szCs w:val="20"/>
                        </w:rPr>
                        <w:t># ./make_drv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lease select </w:t>
                      </w:r>
                      <w:r>
                        <w:rPr>
                          <w:sz w:val="20"/>
                          <w:szCs w:val="20"/>
                        </w:rPr>
                        <w:t>chip</w:t>
                      </w:r>
                      <w:r>
                        <w:rPr>
                          <w:sz w:val="20"/>
                          <w:szCs w:val="20"/>
                        </w:rPr>
                        <w:t xml:space="preserve"> type(1/2)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) RTL8192cu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) RTL8192</w:t>
                      </w:r>
                      <w:r>
                        <w:rPr>
                          <w:sz w:val="20"/>
                          <w:szCs w:val="20"/>
                        </w:rPr>
                        <w:t>du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?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ou have selected RTL8192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8" w:name="__RefHeading___Toc439863274"/>
      <w:bookmarkEnd w:id="8"/>
      <w:r>
        <w:rPr>
          <w:b/>
          <w:bCs/>
        </w:rPr>
        <w:t>Compilation Settings in Makefile</w:t>
      </w:r>
    </w:p>
    <w:p>
      <w:pPr>
        <w:pStyle w:val="Normal"/>
        <w:numPr>
          <w:ilvl w:val="1"/>
          <w:numId w:val="2"/>
        </w:numPr>
        <w:jc w:val="both"/>
        <w:outlineLvl w:val="1"/>
        <w:rPr/>
      </w:pPr>
      <w:bookmarkStart w:id="9" w:name="__RefHeading___Toc439863275"/>
      <w:bookmarkEnd w:id="9"/>
      <w:r>
        <w:rPr>
          <w:b/>
          <w:bCs/>
        </w:rPr>
        <w:t>Adding or Selecting Target Platform</w:t>
      </w:r>
    </w:p>
    <w:p>
      <w:pPr>
        <w:pStyle w:val="Normal"/>
        <w:ind w:firstLine="480"/>
        <w:rPr/>
      </w:pPr>
      <w:r>
        <w:rPr/>
        <w:t>The default target platform is PC-Linux, if you do not want to compile driver for other platforms you can skip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add or select target platform for </w:t>
      </w:r>
      <w:r>
        <w:rPr/>
        <w:t>compilation</w:t>
      </w:r>
      <w:r>
        <w:rPr/>
        <w:t xml:space="preserve">, we provide two sections in Makefile: 1) platform selection section and 2) platform setting section. </w:t>
      </w:r>
      <w:r>
        <w:rPr/>
        <w:t xml:space="preserve">First, you </w:t>
      </w:r>
      <w:r>
        <w:rPr/>
        <w:t>should</w:t>
      </w:r>
      <w:r>
        <w:rPr/>
        <w:t xml:space="preserve"> look at the </w:t>
      </w:r>
      <w:r>
        <w:rPr/>
        <w:t>platform selection section</w:t>
      </w:r>
      <w:r>
        <w:rPr/>
        <w:t xml:space="preserve"> </w:t>
      </w:r>
      <w:r>
        <w:rPr/>
        <w:t xml:space="preserve">of </w:t>
      </w:r>
      <w:r>
        <w:rPr/>
        <w:t>Makefile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5371465" cy="234251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I386_PC</w:t>
                              <w:tab/>
                              <w:t xml:space="preserve">        </w:t>
                              <w:tab/>
                              <w:t>=</w:t>
                              <w:tab/>
                              <w:t>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ANDROID_X86</w:t>
                              <w:tab/>
                              <w:tab/>
                              <w:t>=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ARM_S3C2K4</w:t>
                              <w:tab/>
                              <w:tab/>
                              <w:t xml:space="preserve">= 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ARM_PXA2XX</w:t>
                              <w:tab/>
                              <w:tab/>
                              <w:t xml:space="preserve">= 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ARM_S3C6K4</w:t>
                              <w:tab/>
                              <w:tab/>
                              <w:t xml:space="preserve">= 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MIPS_RMI</w:t>
                              <w:tab/>
                              <w:tab/>
                              <w:t xml:space="preserve">= 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RTD2880B</w:t>
                              <w:tab/>
                              <w:tab/>
                              <w:t>=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MIPS_AR9132</w:t>
                              <w:tab/>
                              <w:tab/>
                              <w:t xml:space="preserve">= 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MT53XX</w:t>
                              <w:tab/>
                              <w:tab/>
                              <w:tab/>
                              <w:t>=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RTK_DMP</w:t>
                              <w:tab/>
                              <w:tab/>
                              <w:t>=</w:t>
                              <w:tab/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84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I386_PC</w:t>
                        <w:tab/>
                        <w:t xml:space="preserve">        </w:t>
                        <w:tab/>
                        <w:t>=</w:t>
                        <w:tab/>
                        <w:t>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ANDROID_X86</w:t>
                        <w:tab/>
                        <w:tab/>
                        <w:t>=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ARM_S3C2K4</w:t>
                        <w:tab/>
                        <w:tab/>
                        <w:t xml:space="preserve">= 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ARM_PXA2XX</w:t>
                        <w:tab/>
                        <w:tab/>
                        <w:t xml:space="preserve">= 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ARM_S3C6K4</w:t>
                        <w:tab/>
                        <w:tab/>
                        <w:t xml:space="preserve">= 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FIG_PLATFORM_MIPS_RMI</w:t>
                        <w:tab/>
                        <w:tab/>
                        <w:t xml:space="preserve">= 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FIG_PLATFORM_RTD2880B</w:t>
                        <w:tab/>
                        <w:tab/>
                        <w:t>=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MIPS_AR9132</w:t>
                        <w:tab/>
                        <w:tab/>
                        <w:t xml:space="preserve">= 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PLATFORM_MT53XX</w:t>
                        <w:tab/>
                        <w:tab/>
                        <w:tab/>
                        <w:t>=</w:t>
                        <w:tab/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FIG_PLATFORM_RTK_DMP</w:t>
                        <w:tab/>
                        <w:tab/>
                        <w:t>=</w:t>
                        <w:tab/>
                        <w:t>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  <w:t xml:space="preserve">The platform selection section consists of entries with </w:t>
      </w:r>
      <w:r>
        <w:rPr/>
        <w:t>‘</w:t>
      </w:r>
      <w:r>
        <w:rPr/>
        <w:t>CONFIG_PLATFORM_</w:t>
      </w:r>
      <w:r>
        <w:rPr/>
        <w:t>’</w:t>
      </w:r>
      <w:r>
        <w:rPr/>
        <w:t xml:space="preserve"> prefix. Only one entry is allowed to be set with value </w:t>
      </w:r>
      <w:r>
        <w:rPr/>
        <w:t>‘</w:t>
      </w:r>
      <w:r>
        <w:rPr/>
        <w:t>y</w:t>
      </w:r>
      <w:r>
        <w:rPr/>
        <w:t>’</w:t>
      </w:r>
      <w:r>
        <w:rPr/>
        <w:t xml:space="preserve"> and others with </w:t>
      </w:r>
      <w:r>
        <w:rPr/>
        <w:t>‘</w:t>
      </w:r>
      <w:r>
        <w:rPr/>
        <w:t>n</w:t>
      </w:r>
      <w:r>
        <w:rPr/>
        <w:t>’</w:t>
      </w:r>
      <w:r>
        <w:rPr/>
        <w:t xml:space="preserve">. The </w:t>
      </w:r>
      <w:r>
        <w:rPr/>
        <w:t>‘</w:t>
      </w:r>
      <w:r>
        <w:rPr/>
        <w:t>CONFIG_PLATFORM_I386_PC</w:t>
      </w:r>
      <w:r>
        <w:rPr/>
        <w:t>’</w:t>
      </w:r>
      <w:r>
        <w:rPr/>
        <w:t xml:space="preserve"> is selected by default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We can select an existing entry or add a new entry for your target platform. For example, to add and select a new entry, </w:t>
      </w:r>
      <w:r>
        <w:rPr/>
        <w:t>‘</w:t>
      </w:r>
      <w:r>
        <w:rPr/>
        <w:t>CONFIG_PLATFORM_NEW</w:t>
      </w:r>
      <w:r>
        <w:rPr/>
        <w:t>’</w:t>
      </w:r>
      <w:r>
        <w:rPr/>
        <w:t>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51371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I386_PC</w:t>
                              <w:tab/>
                              <w:t xml:space="preserve">        </w:t>
                              <w:tab/>
                              <w:t>=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PLATFORM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W</w:t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=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40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FIG_PLATFORM_I386_PC</w:t>
                        <w:tab/>
                        <w:t xml:space="preserve">        </w:t>
                        <w:tab/>
                        <w:t>=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FIG_PLATFORM_</w:t>
                      </w:r>
                      <w:r>
                        <w:rPr>
                          <w:sz w:val="20"/>
                          <w:szCs w:val="20"/>
                        </w:rPr>
                        <w:t>NEW</w:t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ab/>
                        <w:t>=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Second, you should create and/or modify the </w:t>
      </w:r>
      <w:r>
        <w:rPr/>
        <w:t>corresponding</w:t>
      </w:r>
      <w:r>
        <w:rPr/>
        <w:t xml:space="preserve"> entry inside platform setting section. For example, adding the following entry in platform setting section for </w:t>
      </w:r>
      <w:r>
        <w:rPr/>
        <w:t>‘</w:t>
      </w:r>
      <w:r>
        <w:rPr/>
        <w:t>CONFIG_PLATFORM_NEW</w:t>
      </w:r>
      <w:r>
        <w:rPr/>
        <w:t>’</w:t>
      </w:r>
      <w:r>
        <w:rPr/>
        <w:t xml:space="preserve"> we just add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39446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eq ($(CONFIG_PLATFOR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NE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, 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TRA_CFLAGS += -DCONFIG_LITTLE_END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RC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a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ROSS_COMPIL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o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w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olchain/arm-eabi-4.4.3/bin/arm-eabi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SRC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w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er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dif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09.8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feq ($(CONFIG_PLATFORM</w:t>
                      </w:r>
                      <w:r>
                        <w:rPr>
                          <w:sz w:val="20"/>
                          <w:szCs w:val="20"/>
                        </w:rPr>
                        <w:t>_NEW</w:t>
                      </w:r>
                      <w:r>
                        <w:rPr>
                          <w:sz w:val="20"/>
                          <w:szCs w:val="20"/>
                        </w:rPr>
                        <w:t>), 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TRA_CFLAGS += -DCONFIG_LITTLE_END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RCH 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= a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ROSS_COMPILE 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/opt</w:t>
                      </w:r>
                      <w:r>
                        <w:rPr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sz w:val="20"/>
                          <w:szCs w:val="20"/>
                        </w:rPr>
                        <w:t>new/</w:t>
                      </w:r>
                      <w:r>
                        <w:rPr>
                          <w:sz w:val="20"/>
                          <w:szCs w:val="20"/>
                        </w:rPr>
                        <w:t>toolchain/arm-eabi-4.4.3/bin/arm-eabi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KSRC 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opt</w:t>
                      </w:r>
                      <w:r>
                        <w:rPr>
                          <w:sz w:val="20"/>
                          <w:szCs w:val="20"/>
                        </w:rPr>
                        <w:t xml:space="preserve"> /</w:t>
                      </w:r>
                      <w:r>
                        <w:rPr>
                          <w:sz w:val="20"/>
                          <w:szCs w:val="20"/>
                        </w:rPr>
                        <w:t>new/</w:t>
                      </w:r>
                      <w:r>
                        <w:rPr>
                          <w:sz w:val="20"/>
                          <w:szCs w:val="20"/>
                        </w:rPr>
                        <w:t>ker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nd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>
          <w:b/>
          <w:b/>
          <w:bCs/>
        </w:rPr>
      </w:pPr>
      <w:bookmarkStart w:id="10" w:name="__RefHeading___Toc439863288"/>
      <w:bookmarkStart w:id="11" w:name="_Ref309849283"/>
      <w:bookmarkEnd w:id="10"/>
      <w:r>
        <w:rPr>
          <w:b/>
          <w:bCs/>
        </w:rPr>
        <w:t>Platform Setting Section in Detail</w:t>
      </w:r>
      <w:bookmarkEnd w:id="11"/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XTRA_CFLAGS</w:t>
      </w:r>
    </w:p>
    <w:p>
      <w:pPr>
        <w:pStyle w:val="Normal"/>
        <w:ind w:firstLine="480"/>
        <w:jc w:val="both"/>
        <w:rPr/>
      </w:pPr>
      <w:r>
        <w:rPr/>
        <w:t xml:space="preserve">The EXTRA_CFLAGS is usually used to carry some </w:t>
      </w:r>
      <w:r>
        <w:rPr/>
        <w:t>additional</w:t>
      </w:r>
      <w:r>
        <w:rPr/>
        <w:t xml:space="preserve"> settings at compilation time through compile flag.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62575" cy="562610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  <w:gridCol w:w="4675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MPILE FLAG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FIN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BIG_ENDIAN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fine some internal data structure as big endi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LITTLE_ENDIAN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efin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m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nternal data structure as little endi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IOCTL_CFG80211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t is used for driver to enable nl80211/cfg80211 ioctl interface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f kernel version is after 2.6.35, 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 recommend user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se the new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211 AP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f you d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 define this Macro, driver default is wext ioctl interfa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W_USE_CFG80211_STA_EVENT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t is used for driver to indicate new cfg80211 STA event, which is required by wpa_supplicant_8. Linux kernel supports this feature after kernel 3.2. For kernel version between 3.0 and 3.2, please refer to the patch fi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linux-3.0.42_STATION_INFO_ASSOC_REQ_IES.di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ADIO_WORK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t is used for driver to fit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dio wor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mechanism of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_L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&amp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_M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f you use th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_L &amp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_M, please define this compiled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fini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CONCURRENT_MODE</w:t>
                                  </w:r>
                                </w:p>
                              </w:tc>
                              <w:tc>
                                <w:tcPr>
                                  <w:tcW w:w="4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alte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 Linux Wi-Fi driver can support Station+AP and Station+P2P singl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anne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curren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mode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ding this compiled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finiti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to enable this feat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2.25pt;height:44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  <w:gridCol w:w="4675"/>
                      </w:tblGrid>
                      <w:tr>
                        <w:trPr/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ILE FLAG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FIN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BIG_ENDIAN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fine some internal data structure as big endi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LITTLE_ENDIAN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fin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m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ternal data structure as little endi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IOCTL_CFG80211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t is used for driver to enable nl80211/cfg80211 ioctl interfa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kernel version is after 2.6.35, 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e recommend use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t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use the new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211 AP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you d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 define this Macro, driver default is wext ioctl interfa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W_USE_CFG80211_STA_EVENT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t is used for driver to indicate new cfg80211 STA event, which is required by wpa_supplicant_8. Linux kernel supports this feature after kernel 3.2. For kernel version between 3.0 and 3.2, please refer to the patch fil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linux-3.0.42_STATION_INFO_ASSOC_REQ_IES.di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ADIO_WORK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t is used for driver to fi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adio wor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echanism of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8_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&amp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8_M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f you use th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8_L &amp;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8_M, please define this compile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ini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CONCURRENT_MODE</w:t>
                            </w:r>
                          </w:p>
                        </w:tc>
                        <w:tc>
                          <w:tcPr>
                            <w:tcW w:w="4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alte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 Linux Wi-Fi driver can support Station+AP and Station+P2P singl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hanne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curren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ode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ding this compiled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fini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to enable this feat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RCH</w:t>
      </w:r>
    </w:p>
    <w:p>
      <w:pPr>
        <w:pStyle w:val="Normal"/>
        <w:ind w:firstLine="480"/>
        <w:jc w:val="both"/>
        <w:rPr/>
      </w:pPr>
      <w:r>
        <w:rPr/>
        <w:t>The ARCH is used to specify the architecture of the target platform CPU, such as: arm, mips, i386, etc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ROSS_COMPILE</w:t>
      </w:r>
    </w:p>
    <w:p>
      <w:pPr>
        <w:pStyle w:val="Normal"/>
        <w:ind w:firstLine="480"/>
        <w:jc w:val="both"/>
        <w:rPr/>
      </w:pPr>
      <w:r>
        <w:rPr/>
        <w:t>The CROSS_COMPILE is used to specify the toolchain prefix used for driver compila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KSRC</w:t>
      </w:r>
    </w:p>
    <w:p>
      <w:pPr>
        <w:pStyle w:val="Normal"/>
        <w:ind w:firstLine="480"/>
        <w:jc w:val="both"/>
        <w:rPr/>
      </w:pPr>
      <w:r>
        <w:rPr/>
        <w:t>The KSRC is used to specify the path of kernel source used for driver compilatio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ODULE_NAME</w:t>
      </w:r>
    </w:p>
    <w:p>
      <w:pPr>
        <w:pStyle w:val="Normal"/>
        <w:ind w:firstLine="480"/>
        <w:jc w:val="both"/>
        <w:rPr/>
      </w:pPr>
      <w:r>
        <w:rPr/>
        <w:t>Different module name is assigned to drivers for different chips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0195" cy="265747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8"/>
                              <w:gridCol w:w="2618"/>
                            </w:tblGrid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ip type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fault module 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C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CE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D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DE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AS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A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89ES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89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88E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88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BS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b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B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b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2.85pt;height:209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8"/>
                        <w:gridCol w:w="2618"/>
                      </w:tblGrid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p type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fault module 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C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92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CE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92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D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92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DE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92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AS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3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A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3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89ES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89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88E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88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BS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3b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B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3b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If you want to change the module name, you can set value of MODULE_NAME here. For example, setting module name as </w:t>
      </w:r>
      <w:r>
        <w:rPr/>
        <w:t>‘</w:t>
      </w:r>
      <w:r>
        <w:rPr/>
        <w:t>wlan</w:t>
      </w:r>
      <w:r>
        <w:rPr/>
        <w:t>’</w:t>
      </w:r>
      <w:r>
        <w:rPr/>
        <w:t>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84912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84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eq ($(CONFIG_PLATFOR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NE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, 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TRA_CFLAGS += -DCONFIG_LITTLE_ENDI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RCH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 a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ROSS_COMPIL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o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w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oolchain/arm-eabi-4.4.3/bin/arm-eabi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SRC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p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w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erne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ODULE_NAME := w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dif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45.6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feq ($(CONFIG_PLATFORM</w:t>
                      </w:r>
                      <w:r>
                        <w:rPr>
                          <w:sz w:val="20"/>
                          <w:szCs w:val="20"/>
                        </w:rPr>
                        <w:t>_NEW</w:t>
                      </w:r>
                      <w:r>
                        <w:rPr>
                          <w:sz w:val="20"/>
                          <w:szCs w:val="20"/>
                        </w:rPr>
                        <w:t>), y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TRA_CFLAGS += -DCONFIG_LITTLE_ENDI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ARCH 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= a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ROSS_COMPILE 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t>/opt</w:t>
                      </w:r>
                      <w:r>
                        <w:rPr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sz w:val="20"/>
                          <w:szCs w:val="20"/>
                        </w:rPr>
                        <w:t>new/</w:t>
                      </w:r>
                      <w:r>
                        <w:rPr>
                          <w:sz w:val="20"/>
                          <w:szCs w:val="20"/>
                        </w:rPr>
                        <w:t>toolchain/arm-eabi-4.4.3/bin/arm-eabi-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KSRC 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opt</w:t>
                      </w:r>
                      <w:r>
                        <w:rPr>
                          <w:sz w:val="20"/>
                          <w:szCs w:val="20"/>
                        </w:rPr>
                        <w:t xml:space="preserve"> /</w:t>
                      </w:r>
                      <w:r>
                        <w:rPr>
                          <w:sz w:val="20"/>
                          <w:szCs w:val="20"/>
                        </w:rPr>
                        <w:t>new/</w:t>
                      </w:r>
                      <w:r>
                        <w:rPr>
                          <w:sz w:val="20"/>
                          <w:szCs w:val="20"/>
                        </w:rPr>
                        <w:t>kernel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MODULE_NAME := w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nd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jc w:val="both"/>
        <w:outlineLvl w:val="1"/>
        <w:rPr>
          <w:b/>
          <w:b/>
          <w:bCs/>
        </w:rPr>
      </w:pPr>
      <w:bookmarkStart w:id="12" w:name="__RefHeading___Toc439863289"/>
      <w:bookmarkEnd w:id="12"/>
      <w:r>
        <w:rPr>
          <w:b/>
          <w:bCs/>
        </w:rPr>
        <w:t>Other Compilation Settings</w:t>
      </w:r>
    </w:p>
    <w:p>
      <w:pPr>
        <w:pStyle w:val="Normal"/>
        <w:ind w:firstLine="480"/>
        <w:jc w:val="both"/>
        <w:rPr/>
      </w:pPr>
      <w:r>
        <w:rPr/>
        <w:t xml:space="preserve">We still have some compilation settings could be applied. For settings and </w:t>
      </w:r>
      <w:r>
        <w:rPr/>
        <w:t>further</w:t>
      </w:r>
      <w:r>
        <w:rPr/>
        <w:t xml:space="preserve"> </w:t>
      </w:r>
      <w:r>
        <w:rPr/>
        <w:t>information</w:t>
      </w:r>
      <w:r>
        <w:rPr/>
        <w:t xml:space="preserve"> about power saving mode, please refer to:</w:t>
      </w:r>
    </w:p>
    <w:p>
      <w:pPr>
        <w:pStyle w:val="Normal"/>
        <w:ind w:firstLine="480"/>
        <w:jc w:val="both"/>
        <w:rPr/>
      </w:pPr>
      <w:r>
        <w:rPr>
          <w:rFonts w:eastAsia="Times New Roman"/>
        </w:rPr>
        <w:t xml:space="preserve"> </w:t>
      </w:r>
      <w:r>
        <w:rPr/>
        <w:t>document/</w:t>
      </w:r>
      <w:r>
        <w:rPr/>
        <w:t>HowTo_enable_the_power_saving_functionality.pdf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If you know what the macro means in the autoconf file, you could modify the configuration by yourself. See the following table for the autoconf file you should modify for a specific chip type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0195" cy="265049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265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9"/>
                              <w:gridCol w:w="3146"/>
                            </w:tblGrid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ip typ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conf file to modif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CU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conf_rtl8192c_usb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CE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conf_rtl8192c_pci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DU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conf_rtl8192d_usb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DE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autoconf_rtl8192d_pci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AS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autoconf_rtl8723a_sdio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AU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conf_rtl8723a_usb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89ES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autoconf_rtl8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e_sdio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88EU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autoconf_rtl8188e_usb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BS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autocon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_rtl8723b_sdio_linux.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BU-series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  <w:t>autoconf_rtl8723b_usb_linux.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2.85pt;height:208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9"/>
                        <w:gridCol w:w="3146"/>
                      </w:tblGrid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p typ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conf file to modif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CU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conf_rtl8192c_usb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CE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conf_rtl8192c_pci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DU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conf_rtl8192d_usb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DE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utoconf_rtl8192d_pci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AS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utoconf_rtl8723a_sdio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AU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conf_rtl8723a_usb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89ES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utoconf_rtl818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e_sdio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88EU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utoconf_rtl8188e_usb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BS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utoconf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_rtl8723b_sdio_linux.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BU-series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autoconf_rtl8723b_usb_linux.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  <w:lang w:val="es-ES"/>
                        </w:rPr>
                      </w:pPr>
                      <w:r>
                        <w:rPr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13" w:name="__RefHeading___Toc439863290"/>
      <w:bookmarkStart w:id="14" w:name="_Ref309847341"/>
      <w:bookmarkStart w:id="15" w:name="_Ref309847298"/>
      <w:bookmarkStart w:id="16" w:name="_Ref309846924"/>
      <w:bookmarkEnd w:id="13"/>
      <w:r>
        <w:rPr>
          <w:b/>
          <w:bCs/>
        </w:rPr>
        <w:t>Integrating Driver Source into Linux Kernel Tree</w:t>
      </w:r>
      <w:bookmarkEnd w:id="14"/>
      <w:bookmarkEnd w:id="15"/>
      <w:bookmarkEnd w:id="16"/>
    </w:p>
    <w:p>
      <w:pPr>
        <w:pStyle w:val="Normal"/>
        <w:ind w:firstLine="480"/>
        <w:rPr/>
      </w:pPr>
      <w:r>
        <w:rPr/>
        <w:t>This paragraph is for integrating our driver source into Linux kernel tree and building system. If you have no need to do this, simply skip this paragraph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For compound release driver source, make_drv should be execute to select chip type for the driver source. Please refer to:</w:t>
      </w:r>
    </w:p>
    <w:p>
      <w:pPr>
        <w:pStyle w:val="Normal"/>
        <w:ind w:firstLine="480"/>
        <w:rPr/>
      </w:pPr>
      <w:r>
        <w:rPr/>
        <w:t>“</w:t>
      </w:r>
      <w:r>
        <w:rPr/>
        <w:t xml:space="preserve">3. </w:t>
      </w:r>
      <w:r>
        <w:rPr/>
        <w:fldChar w:fldCharType="begin"/>
      </w:r>
      <w:r>
        <w:rPr/>
        <w:instrText xml:space="preserve"> REF _Ref309847184 \h </w:instrText>
      </w:r>
      <w:r>
        <w:rPr/>
        <w:fldChar w:fldCharType="separate"/>
      </w:r>
      <w:r>
        <w:rPr/>
        <w:t>Selecting Chip Type with make_drv Script (for compound release)</w:t>
      </w:r>
      <w:r>
        <w:rPr/>
        <w:fldChar w:fldCharType="end"/>
      </w:r>
      <w:r>
        <w:rPr/>
        <w:t>”</w:t>
      </w:r>
      <w:r>
        <w:rPr/>
        <w:t>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For different chip types, we have different suggestions for &lt;compile_flag&gt; and &lt;folder_name&gt; to use for the integration process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0195" cy="272986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272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8"/>
                              <w:gridCol w:w="2618"/>
                              <w:gridCol w:w="2618"/>
                            </w:tblGrid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ip type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lt;compile_flag&gt;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&lt;folder_name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C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192CU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CE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192CE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D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192DU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92DE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192DE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2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AS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723A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A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723AU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a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89ES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189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89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188E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188EU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88e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BS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723B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b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8723BU-series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_RTL8723BU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t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3b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2.85pt;height:214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8"/>
                        <w:gridCol w:w="2618"/>
                        <w:gridCol w:w="2618"/>
                      </w:tblGrid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p type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compile_flag&gt;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folder_name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C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192CU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92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CE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192CE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92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D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192DU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92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92DE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192DE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92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AS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723A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23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A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723AU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23a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89ES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189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89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188E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188EU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188e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BS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723B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23b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8723BU-series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L8723BU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t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723b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Assuming the driver source is for RTL8192CU-series, t</w:t>
      </w:r>
      <w:r>
        <w:rPr/>
        <w:t xml:space="preserve">o integrate </w:t>
      </w:r>
      <w:r>
        <w:rPr/>
        <w:t>driver</w:t>
      </w:r>
      <w:r>
        <w:rPr/>
        <w:t xml:space="preserve"> </w:t>
      </w:r>
      <w:r>
        <w:rPr/>
        <w:t>source into</w:t>
      </w:r>
      <w:r>
        <w:rPr/>
        <w:t xml:space="preserve"> kernel building system, go through the following step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py the driver source folder into drivers/net/wireless/ and rename it as </w:t>
      </w:r>
      <w:r>
        <w:rPr/>
        <w:t xml:space="preserve">&lt;folder_name&gt;, </w:t>
      </w:r>
      <w:r>
        <w:rPr/>
        <w:t>rtl8192c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</w:t>
      </w:r>
      <w:r>
        <w:rPr/>
        <w:t xml:space="preserve">dd </w:t>
      </w:r>
      <w:r>
        <w:rPr/>
        <w:t xml:space="preserve">the following line into </w:t>
      </w:r>
      <w:r>
        <w:rPr/>
        <w:t>drivers/net/wireless/Makefile</w:t>
      </w:r>
      <w:r>
        <w:rPr/>
        <w:t>, CONFIG_RTL8192CU is for &lt;compile_flag&gt;, rtl8192cu is for &lt;folder_name&gt;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5336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j-$(CONFIG_RTL8192CU)  += rtl8192cu/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9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j-$(CONFIG_RTL8192CU)  += rtl8192cu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dd </w:t>
      </w:r>
      <w:r>
        <w:rPr/>
        <w:t xml:space="preserve">the following line </w:t>
      </w:r>
      <w:r>
        <w:rPr/>
        <w:t>into drivers/net/wireless/Kconfig</w:t>
      </w:r>
      <w:r>
        <w:rPr/>
        <w:t>, rtl8192cu is for &lt;folder_name&gt;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6479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rce "drivers/net/wireless/rtl8192cu/Kconfig"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0.8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urce "drivers/net/wireless/rtl8192cu/Kconfig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fig kernel, for example, with ‘make menuconfig’ command to select ‘y’ or ‘m’ for our driv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w, you can b</w:t>
      </w:r>
      <w:r>
        <w:rPr/>
        <w:t>uild kernel with ‘make’ comman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17" w:name="__RefHeading___Toc439863291"/>
      <w:bookmarkEnd w:id="17"/>
      <w:r>
        <w:rPr>
          <w:b/>
          <w:bCs/>
        </w:rPr>
        <w:t>Compiling Driver</w:t>
      </w:r>
    </w:p>
    <w:p>
      <w:pPr>
        <w:pStyle w:val="Normal"/>
        <w:numPr>
          <w:ilvl w:val="1"/>
          <w:numId w:val="2"/>
        </w:numPr>
        <w:jc w:val="both"/>
        <w:outlineLvl w:val="1"/>
        <w:rPr/>
      </w:pPr>
      <w:bookmarkStart w:id="18" w:name="__RefHeading___Toc439863292"/>
      <w:bookmarkEnd w:id="18"/>
      <w:r>
        <w:rPr>
          <w:b/>
          <w:bCs/>
        </w:rPr>
        <w:t>Compiling Driver in Driver Source Folder</w:t>
      </w:r>
    </w:p>
    <w:p>
      <w:pPr>
        <w:pStyle w:val="Normal"/>
        <w:ind w:firstLine="480"/>
        <w:rPr/>
      </w:pPr>
      <w:r>
        <w:rPr/>
        <w:t xml:space="preserve">For compiling driver in the original driver source folder, simply cd into the driver source folder and start build driver with </w:t>
      </w:r>
      <w:r>
        <w:rPr/>
        <w:t>‘</w:t>
      </w:r>
      <w:r>
        <w:rPr/>
        <w:t>make</w:t>
      </w:r>
      <w:r>
        <w:rPr/>
        <w:t>’</w:t>
      </w:r>
      <w:r>
        <w:rPr/>
        <w:t xml:space="preserve"> command.</w: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7051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ot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tl8188C_8192C_8192D_usb_linu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v3.3.0_2920.201111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# ./make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1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oot@</w:t>
                      </w:r>
                      <w:r>
                        <w:rPr>
                          <w:sz w:val="20"/>
                          <w:szCs w:val="20"/>
                        </w:rPr>
                        <w:t>rtl8188C_8192C_8192D_usb_linux</w:t>
                      </w:r>
                      <w:r>
                        <w:rPr>
                          <w:sz w:val="20"/>
                          <w:szCs w:val="20"/>
                        </w:rPr>
                        <w:t>_v3.3.0_2920.20111123</w:t>
                      </w:r>
                      <w:r>
                        <w:rPr>
                          <w:sz w:val="20"/>
                          <w:szCs w:val="20"/>
                        </w:rPr>
                        <w:t># ./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  <w:t xml:space="preserve">If everything goes well, it will produce a </w:t>
      </w:r>
      <w:r>
        <w:rPr>
          <w:i/>
          <w:iCs/>
        </w:rPr>
        <w:t>MODULE_NAME</w:t>
      </w:r>
      <w:r>
        <w:rPr/>
        <w:t>.ko file. The MODULE_NAME is specified in Makefile. Please refer to:</w:t>
      </w:r>
    </w:p>
    <w:p>
      <w:pPr>
        <w:pStyle w:val="Normal"/>
        <w:ind w:firstLine="480"/>
        <w:rPr/>
      </w:pPr>
      <w:r>
        <w:rPr/>
        <w:t>“</w:t>
      </w:r>
      <w:r>
        <w:rPr/>
        <w:t>MODULE_NAME</w:t>
      </w:r>
      <w:r>
        <w:rPr/>
        <w:t>”</w:t>
      </w:r>
      <w:r>
        <w:rPr/>
        <w:t xml:space="preserve"> in </w:t>
      </w:r>
      <w:r>
        <w:rPr/>
        <w:t>“</w:t>
      </w:r>
      <w:r>
        <w:rPr/>
        <w:t xml:space="preserve">4.2. </w:t>
      </w:r>
      <w:r>
        <w:rPr/>
        <w:fldChar w:fldCharType="begin"/>
      </w:r>
      <w:r>
        <w:rPr/>
        <w:instrText xml:space="preserve"> REF _Ref309849283 \h </w:instrText>
      </w:r>
      <w:r>
        <w:rPr/>
        <w:fldChar w:fldCharType="separate"/>
      </w:r>
      <w:r>
        <w:rPr/>
        <w:t>Platform Setting Section in Detail</w:t>
      </w:r>
      <w:r>
        <w:rPr/>
        <w:fldChar w:fldCharType="end"/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outlineLvl w:val="1"/>
        <w:rPr>
          <w:b/>
          <w:b/>
          <w:bCs/>
        </w:rPr>
      </w:pPr>
      <w:bookmarkStart w:id="19" w:name="__RefHeading___Toc439863293"/>
      <w:bookmarkEnd w:id="19"/>
      <w:r>
        <w:rPr>
          <w:b/>
          <w:bCs/>
        </w:rPr>
        <w:t>Compiling Driver under Kernel Tree</w:t>
      </w:r>
    </w:p>
    <w:p>
      <w:pPr>
        <w:pStyle w:val="Normal"/>
        <w:ind w:firstLine="480"/>
        <w:rPr/>
      </w:pPr>
      <w:r>
        <w:rPr/>
        <w:t>For compiling driver under kernel tree, please refer to:</w:t>
      </w:r>
    </w:p>
    <w:p>
      <w:pPr>
        <w:pStyle w:val="Normal"/>
        <w:ind w:firstLine="480"/>
        <w:rPr/>
      </w:pPr>
      <w:r>
        <w:rPr/>
        <w:t>“</w:t>
      </w:r>
      <w:r>
        <w:rPr/>
        <w:t xml:space="preserve">5. </w:t>
      </w:r>
      <w:r>
        <w:rPr/>
        <w:fldChar w:fldCharType="begin"/>
      </w:r>
      <w:r>
        <w:rPr/>
        <w:instrText xml:space="preserve"> REF _Ref309847341 \h </w:instrText>
      </w:r>
      <w:r>
        <w:rPr/>
        <w:fldChar w:fldCharType="separate"/>
      </w:r>
      <w:r>
        <w:rPr/>
        <w:t>Integrating Driver Source into Linux Kernel Tree</w:t>
      </w:r>
      <w:r>
        <w:rPr/>
        <w:fldChar w:fldCharType="end"/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20" w:name="__RefHeading___Toc439863294"/>
      <w:bookmarkEnd w:id="20"/>
      <w:r>
        <w:rPr>
          <w:b/>
          <w:bCs/>
        </w:rPr>
        <w:t>Driver Installation</w:t>
      </w:r>
    </w:p>
    <w:p>
      <w:pPr>
        <w:pStyle w:val="Normal"/>
        <w:ind w:firstLine="480"/>
        <w:jc w:val="both"/>
        <w:rPr/>
      </w:pPr>
      <w:r>
        <w:rPr/>
        <w:t xml:space="preserve">If you have compiled Wi-Fi driver as kernel module and produced a .ko file such as 8192cu.ko, you should insert driver module with </w:t>
      </w:r>
      <w:r>
        <w:rPr/>
        <w:t>‘</w:t>
      </w:r>
      <w:r>
        <w:rPr/>
        <w:t>insmod</w:t>
      </w:r>
      <w:r>
        <w:rPr/>
        <w:t>’</w:t>
      </w:r>
      <w:r>
        <w:rPr/>
        <w:t xml:space="preserve"> command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27051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ot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tl8188C_8192C_8192D_usb_linu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v3.3.0_2920.2011112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#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smod 8192cu.k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21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oot@</w:t>
                      </w:r>
                      <w:r>
                        <w:rPr>
                          <w:sz w:val="20"/>
                          <w:szCs w:val="20"/>
                        </w:rPr>
                        <w:t>rtl8188C_8192C_8192D_usb_linux</w:t>
                      </w:r>
                      <w:r>
                        <w:rPr>
                          <w:sz w:val="20"/>
                          <w:szCs w:val="20"/>
                        </w:rPr>
                        <w:t>_v3.3.0_2920.20111123</w:t>
                      </w:r>
                      <w:r>
                        <w:rPr>
                          <w:sz w:val="20"/>
                          <w:szCs w:val="20"/>
                        </w:rPr>
                        <w:t xml:space="preserve"># </w:t>
                      </w:r>
                      <w:r>
                        <w:rPr>
                          <w:sz w:val="20"/>
                          <w:szCs w:val="20"/>
                        </w:rPr>
                        <w:t>insmod 8192cu.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  <w:t xml:space="preserve">As for driver compiled in kernel, it has no need to do </w:t>
      </w:r>
      <w:r>
        <w:rPr/>
        <w:t>‘</w:t>
      </w:r>
      <w:r>
        <w:rPr/>
        <w:t>insmod</w:t>
      </w:r>
      <w:r>
        <w:rPr/>
        <w:t>’</w:t>
      </w:r>
      <w:r>
        <w:rPr/>
        <w:t xml:space="preserve"> comman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bookmarkStart w:id="21" w:name="__RefHeading___Toc439863295"/>
      <w:bookmarkEnd w:id="21"/>
      <w:r>
        <w:rPr>
          <w:b/>
          <w:bCs/>
        </w:rPr>
        <w:t>Mapping table of wext/nl80211 Driver with RTK wpa_supplicant tool</w:t>
      </w:r>
    </w:p>
    <w:p>
      <w:pPr>
        <w:pStyle w:val="Normal"/>
        <w:ind w:firstLine="480"/>
        <w:rPr/>
      </w:pPr>
      <w:r>
        <w:rPr/>
        <w:t>Please by the driver ioctl and refers to below table to use correct RTK wpa_supplicant tool:</w:t>
      </w:r>
    </w:p>
    <w:p>
      <w:pPr>
        <w:pStyle w:val="Normal"/>
        <w:ind w:firstLine="480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0195" cy="165227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2"/>
                              <w:gridCol w:w="1788"/>
                              <w:gridCol w:w="1972"/>
                              <w:gridCol w:w="1972"/>
                            </w:tblGrid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er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iver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6.12 ~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6.37 ~ 3.2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2 ~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ext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-0.8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-0.8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l80211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b + Pat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k + Pat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_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wpa_supplicant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_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2.85pt;height:13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2"/>
                        <w:gridCol w:w="1788"/>
                        <w:gridCol w:w="1972"/>
                        <w:gridCol w:w="1972"/>
                      </w:tblGrid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er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iver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6.12 ~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6.37 ~ 3.2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2 ~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ext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-0.8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-0.8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l80211</w:t>
                            </w:r>
                          </w:p>
                        </w:tc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b + Pat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k + Pat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_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pa_supplicant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_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en-U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en-U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15:00Z</dcterms:created>
  <dc:creator>cfhung</dc:creator>
  <dc:description/>
  <cp:keywords/>
  <dc:language>en-US</dc:language>
  <cp:lastModifiedBy>Rick Chen</cp:lastModifiedBy>
  <dcterms:modified xsi:type="dcterms:W3CDTF">2016-01-07T11:09:00Z</dcterms:modified>
  <cp:revision>48</cp:revision>
  <dc:subject/>
  <dc:title/>
</cp:coreProperties>
</file>